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российских газет, получаемых отделом периодических изданий  ККУНБ им. А.С. Пушки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в первом полугодии 2009 г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4"/>
        </w:rPr>
        <w:t>А</w:t>
      </w:r>
      <w:r>
        <w:rPr>
          <w:sz w:val="24"/>
        </w:rPr>
        <w:t xml:space="preserve">ВТОРЕВЮ              </w:t>
        <w:tab/>
        <w:tab/>
        <w:t xml:space="preserve">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АВТОРЫНО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АГРОСНАБСЕРВИС </w:t>
      </w:r>
    </w:p>
    <w:p>
      <w:pPr>
        <w:pStyle w:val="Style15"/>
        <w:rPr>
          <w:sz w:val="24"/>
        </w:rPr>
      </w:pPr>
      <w:r>
        <w:rPr>
          <w:sz w:val="24"/>
        </w:rPr>
        <w:t xml:space="preserve">АРГУМЕНТЫ И ФАКТЫ </w:t>
      </w:r>
    </w:p>
    <w:p>
      <w:pPr>
        <w:pStyle w:val="Style15"/>
        <w:rPr/>
      </w:pPr>
      <w:r>
        <w:rPr>
          <w:sz w:val="24"/>
        </w:rPr>
        <w:t xml:space="preserve">АРГУМЕНТЫ НЕДЕЛИ                  </w:t>
        <w:tab/>
        <w:t xml:space="preserve">           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</w:p>
    <w:p>
      <w:pPr>
        <w:pStyle w:val="Style15"/>
        <w:rPr/>
      </w:pPr>
      <w:r>
        <w:rPr>
          <w:b/>
          <w:sz w:val="24"/>
        </w:rPr>
        <w:t>Б</w:t>
      </w:r>
      <w:r>
        <w:rPr>
          <w:sz w:val="24"/>
        </w:rPr>
        <w:t xml:space="preserve">ИБЛИОТЕЧНАЯ ГАЗЕТА          </w:t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БИЗНЕС И БАНКИ      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БЮРО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</w:t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В КРАСНОДАРЕ ЕСТЬ РАБОТА </w:t>
      </w:r>
    </w:p>
    <w:p>
      <w:pPr>
        <w:pStyle w:val="Style15"/>
        <w:rPr/>
      </w:pPr>
      <w:r>
        <w:rPr>
          <w:sz w:val="24"/>
        </w:rPr>
        <w:t xml:space="preserve">ВАШЕ ПРАВО-ПРИЛОЖЕНИЕ ДОКУМЕНТ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АШИ 6 СОТО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ДОМ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СПРАВОЧНОЙ ПО НЕДВИЖИМ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ВАРОВ И УСЛУГ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РГОВ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ЮТК </w:t>
      </w:r>
    </w:p>
    <w:p>
      <w:pPr>
        <w:pStyle w:val="Style15"/>
        <w:rPr/>
      </w:pPr>
      <w:r>
        <w:rPr>
          <w:sz w:val="24"/>
        </w:rPr>
        <w:t xml:space="preserve">ВЕТЕРАH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ТЕРАН СПОРТА КУБАНИ </w:t>
      </w:r>
    </w:p>
    <w:p>
      <w:pPr>
        <w:pStyle w:val="Style15"/>
        <w:rPr/>
      </w:pPr>
      <w:r>
        <w:rPr>
          <w:sz w:val="24"/>
        </w:rPr>
        <w:t xml:space="preserve">ВОЛЬНАЯ КУБАНЬ                         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ВРЕМЯ-ДЕНЬГИ                 </w:t>
        <w:tab/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СЁ ТВ </w:t>
      </w:r>
    </w:p>
    <w:p>
      <w:pPr>
        <w:pStyle w:val="Style15"/>
        <w:rPr/>
      </w:pPr>
      <w:r>
        <w:rPr>
          <w:sz w:val="24"/>
        </w:rPr>
        <w:t xml:space="preserve">ВСЯ НЕДВИЖИМОСТЬ. ИЗ РУК В РУКИ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5"/>
        <w:rPr/>
      </w:pPr>
      <w:r>
        <w:rPr>
          <w:b/>
          <w:sz w:val="24"/>
        </w:rPr>
        <w:t>Г</w:t>
      </w:r>
      <w:r>
        <w:rPr>
          <w:sz w:val="24"/>
        </w:rPr>
        <w:t xml:space="preserve">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ГЕОРГИЕВСКИЙ ЛИСТО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ГУДОК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/>
      </w:pPr>
      <w:r>
        <w:rPr>
          <w:b/>
          <w:sz w:val="24"/>
        </w:rPr>
        <w:t>Д</w:t>
      </w:r>
      <w:r>
        <w:rPr>
          <w:sz w:val="24"/>
        </w:rPr>
        <w:t xml:space="preserve">ЕЛОВАЯ ГАЗЕТА ЮГ </w:t>
      </w:r>
    </w:p>
    <w:p>
      <w:pPr>
        <w:pStyle w:val="Style15"/>
        <w:rPr>
          <w:sz w:val="24"/>
        </w:rPr>
      </w:pPr>
      <w:r>
        <w:rPr>
          <w:sz w:val="24"/>
        </w:rPr>
        <w:t>Д</w:t>
      </w:r>
      <w:r>
        <w:rPr>
          <w:rFonts w:cs="Courier New"/>
          <w:sz w:val="24"/>
        </w:rPr>
        <w:t>’В</w:t>
      </w:r>
      <w:r>
        <w:rPr>
          <w:sz w:val="24"/>
        </w:rPr>
        <w:t xml:space="preserve">ЕРЬ </w:t>
      </w:r>
    </w:p>
    <w:p>
      <w:pPr>
        <w:pStyle w:val="Style15"/>
        <w:rPr>
          <w:sz w:val="24"/>
        </w:rPr>
      </w:pPr>
      <w:r>
        <w:rPr>
          <w:sz w:val="24"/>
        </w:rPr>
        <w:t xml:space="preserve">ДОМОЙ ПРИЛ. К «ГАЗЕТЕ» </w:t>
      </w:r>
    </w:p>
    <w:p>
      <w:pPr>
        <w:pStyle w:val="Style15"/>
        <w:rPr>
          <w:sz w:val="24"/>
        </w:rPr>
      </w:pPr>
      <w:r>
        <w:rPr>
          <w:sz w:val="24"/>
        </w:rPr>
        <w:t xml:space="preserve">ДУША МОЯ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Е</w:t>
      </w:r>
      <w:r>
        <w:rPr>
          <w:sz w:val="24"/>
        </w:rPr>
        <w:t xml:space="preserve">ДИНАЯ РОССИЯ КУБАНИ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b/>
          <w:sz w:val="24"/>
        </w:rPr>
        <w:t>Ж</w:t>
      </w:r>
      <w:r>
        <w:rPr>
          <w:sz w:val="24"/>
        </w:rPr>
        <w:t xml:space="preserve">ИЛИЩНЫЙ ВЕСТНИК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b/>
          <w:sz w:val="24"/>
        </w:rPr>
        <w:t>З</w:t>
      </w:r>
      <w:r>
        <w:rPr>
          <w:sz w:val="24"/>
        </w:rPr>
        <w:t xml:space="preserve">А РУБЕЖОМ </w:t>
      </w:r>
    </w:p>
    <w:p>
      <w:pPr>
        <w:pStyle w:val="Style15"/>
        <w:rPr>
          <w:sz w:val="24"/>
        </w:rPr>
      </w:pPr>
      <w:r>
        <w:rPr>
          <w:sz w:val="24"/>
        </w:rPr>
        <w:t xml:space="preserve">ЗДОРОВЫЙ ОБРАЗ ЖИЗНИ - ВЕСТНИК «ЗОЖ» </w:t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ЗЕЛЕНЫЙ МИР. ЭКОЛОГИЯ: ПРОБЛЕМЫ И ПРОГРАММЫ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5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</w:t>
        <w:tab/>
        <w:tab/>
        <w:t xml:space="preserve">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ЗВЕСТИЯ                       </w:t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НЖЕНЕРНАЯ ГАЗЕТА     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НФОРМАТИКА-ПЕРВОЕ СЕНТЯБРЯ </w:t>
      </w:r>
    </w:p>
    <w:p>
      <w:pPr>
        <w:pStyle w:val="Style15"/>
        <w:rPr/>
      </w:pPr>
      <w:r>
        <w:rPr>
          <w:sz w:val="24"/>
        </w:rPr>
        <w:t xml:space="preserve">ИНФОРМ-ЗДОРОВЬЕ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ИСТОРИЯ-ПЕРВОЕ СЕНТЯБРЯ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К</w:t>
      </w:r>
      <w:r>
        <w:rPr>
          <w:sz w:val="24"/>
        </w:rPr>
        <w:t xml:space="preserve">НИЖНОЕ ОБОЗРЕHИЕ </w:t>
      </w:r>
    </w:p>
    <w:p>
      <w:pPr>
        <w:pStyle w:val="Style15"/>
        <w:rPr>
          <w:sz w:val="24"/>
        </w:rPr>
      </w:pPr>
      <w:r>
        <w:rPr>
          <w:sz w:val="24"/>
        </w:rPr>
        <w:t xml:space="preserve">КОММЕРСАНТЪ (ЮГ РОССИИ)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ОМСОМОЛЬСКАЯ ПРАВ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ЕВАЯ ГАЗЕТА ДЛЯ ВСЕХ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ЕВЫЕ НОВОСТИ. ВЕСТНИК АДМИНИСТРАЦИИ КРАЯ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АЯ ЗВЕЗ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АЯ ДИАБЕТИЧЕСКАЯ ГАЗЕТА             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ИЕ ИЗВЕСТИЯ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ИЙ КУРЬЕРЪ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ИЙ ТОРГОВЫЙ ДОМ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ЕСТЬЯНСКАЯ РУСЬ         </w:t>
        <w:tab/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ЕСТЬЯНСКИЕ ВЕДОМ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НЕДВИЖИМОСТЬ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НЕДЕЛЯ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ОКОЛИЦ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ПАНОРАМА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ПРАВДА               </w:t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ИЕ НОВ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ИЙ КАЗАЧИЙ ВЕСТНИК </w:t>
      </w:r>
    </w:p>
    <w:p>
      <w:pPr>
        <w:pStyle w:val="Style15"/>
        <w:rPr/>
      </w:pPr>
      <w:r>
        <w:rPr>
          <w:sz w:val="24"/>
        </w:rPr>
        <w:t xml:space="preserve">КУБАНЬ СЕГОДНЯ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ЛЬТУРА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b/>
          <w:sz w:val="24"/>
        </w:rPr>
        <w:t>Л</w:t>
      </w:r>
      <w:r>
        <w:rPr>
          <w:sz w:val="24"/>
        </w:rPr>
        <w:t xml:space="preserve">ЕСН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ЛИТЕРАТУРА-ПЕРВОЕ СЕНТЯБРЯ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ЛИТЕРАТУРНАЯ ГАЗЕТА  </w:t>
      </w:r>
    </w:p>
    <w:p>
      <w:pPr>
        <w:pStyle w:val="Style15"/>
        <w:rPr>
          <w:sz w:val="24"/>
        </w:rPr>
      </w:pPr>
      <w:r>
        <w:rPr>
          <w:sz w:val="24"/>
        </w:rPr>
        <w:t xml:space="preserve">ЛИТЕРАТУРНАЯ РОССИЯ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/>
      </w:pPr>
      <w:r>
        <w:rPr>
          <w:b/>
          <w:sz w:val="24"/>
        </w:rPr>
        <w:t>М</w:t>
      </w:r>
      <w:r>
        <w:rPr>
          <w:sz w:val="24"/>
        </w:rPr>
        <w:t xml:space="preserve">ЕДИЦИНСК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ИЛИЦЕЙСКАЯ ГАЗЕТА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ИР НОВОСТЕЙ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ОЛОДЁЖНЫЙ ВЕСТНИК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ОСКОВСКИЙ КОМСОМОЛЕЦ         </w:t>
        <w:tab/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ОСКОВСКИЙ КОМСОМОЛЕЦ НА КУБАНИ </w:t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5"/>
        <w:rPr/>
      </w:pPr>
      <w:r>
        <w:rPr>
          <w:b/>
          <w:sz w:val="24"/>
        </w:rPr>
        <w:t>Н</w:t>
      </w:r>
      <w:r>
        <w:rPr>
          <w:sz w:val="24"/>
        </w:rPr>
        <w:t xml:space="preserve">АД КУБАНЬЮ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АУКА ЗДОРОВЬЕ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АША ВЕРСИЯ                    </w:t>
        <w:tab/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ЕДВИЖИМОСТЬ КУБАНИ БЕЗ ПОСРЕДНИКОВ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ЕЗАВИСИМАЯ ГАЗЕТА </w:t>
      </w:r>
    </w:p>
    <w:p>
      <w:pPr>
        <w:pStyle w:val="Style15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ЕЗАВИСИМАЯ ГАЗЕТА - РЕЛИГИ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ИВА КУБАНИ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ИВА КУБАНИ С ПРИЛ. НИВУШКА          </w:t>
        <w:tab/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ВАЯ ГАЗЕТА КУБАНИ           </w:t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ВОРОССИЙСКИЙ РАБОЧИЙ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ВЫЕ ИЗВЕСТИЯ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О</w:t>
      </w:r>
      <w:r>
        <w:rPr>
          <w:sz w:val="24"/>
        </w:rPr>
        <w:t xml:space="preserve">БЪЯВЛЕНИЯ ДЛЯ ВСЕХ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ab/>
        <w:tab/>
        <w:t xml:space="preserve">                             </w:t>
      </w:r>
    </w:p>
    <w:p>
      <w:pPr>
        <w:pStyle w:val="Style15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. ЕЖЕНЕДЕЛЬНИК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АТРИОТ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ЕДАГОГИЧЕСКИЙ ВЕСТHИ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ЕНСИОНЕР РОССИИ: О ЖИЗНИ И ДЛЯ ЖИЗНИ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ЕРВОЕ СЕНТЯБРЯ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ДВОРЬЕ КУБАНИ              </w:t>
        <w:tab/>
        <w:tab/>
        <w:tab/>
        <w:t xml:space="preserve">   </w:t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ИСК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КА НЕ ПОЗДНО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ПРАВ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АВОСЛАВНЫЙ ГОЛОС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ЕДУПРЕЖДЕНИЕ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ЕДУПРЕЖДЕНИЕ ПЛЮС. БИБЛИОТЕЧКА «ЗОЖ»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СИХОЛОГИЧЕСКАЯ ГАЗЕТА «МЫ И МИР»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Style15"/>
        <w:rPr/>
      </w:pPr>
      <w:r>
        <w:rPr>
          <w:b/>
          <w:sz w:val="24"/>
        </w:rPr>
        <w:t>Р</w:t>
      </w:r>
      <w:r>
        <w:rPr>
          <w:sz w:val="24"/>
        </w:rPr>
        <w:t xml:space="preserve">АБОТА + КОНСУЛЬТАЦИИ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В КРАСНОДАРЕ И НА ЮГЕ РОССИИ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ИЩЕТ ЧЕЛОВЕК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ССВЕТ 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ЕКЛАМНАЯ ГАЗЕТА ДЛЯ ВСЕХ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ДНАЯ ГАЗЕТА 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ССИЙСК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ССИЙСКАЯ БИЗНЕС-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ССИЙСКИЕ ВЕСТИ              </w:t>
        <w:tab/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РУССКИЙ ЯЗЫК-ПЕРВОЕ СЕНТЯБРЯ </w:t>
      </w:r>
    </w:p>
    <w:p>
      <w:pPr>
        <w:pStyle w:val="Style15"/>
        <w:rPr>
          <w:sz w:val="24"/>
        </w:rPr>
      </w:pPr>
      <w:r>
        <w:rPr>
          <w:sz w:val="24"/>
        </w:rPr>
        <w:t>РЫБАЦКАЯ ПРАВДА</w:t>
      </w:r>
    </w:p>
    <w:p>
      <w:pPr>
        <w:pStyle w:val="Style15"/>
        <w:rPr>
          <w:sz w:val="24"/>
        </w:rPr>
      </w:pPr>
      <w:r>
        <w:rPr>
          <w:sz w:val="24"/>
        </w:rPr>
        <w:t xml:space="preserve">РЫНОК ТРУДА КУБАНИ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 xml:space="preserve">ЕЛЬСКАЯ ЖИЗНЬ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ЕМЬЯ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БЕСЕДНИК                     </w:t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РШЕННО СЕКРЕТНО   </w:t>
        <w:tab/>
        <w:tab/>
        <w:tab/>
        <w:t xml:space="preserve">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ТСКАЯ КУБАНЬ               </w:t>
        <w:tab/>
        <w:tab/>
        <w:t xml:space="preserve">                                   </w:t>
      </w:r>
    </w:p>
    <w:p>
      <w:pPr>
        <w:pStyle w:val="Style15"/>
        <w:rPr/>
      </w:pPr>
      <w:r>
        <w:rPr>
          <w:sz w:val="24"/>
        </w:rPr>
        <w:t xml:space="preserve">СОВЕТСКАЯ РОССИЯ              </w:t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ТСКИЙ СПОРТ  </w:t>
      </w:r>
    </w:p>
    <w:p>
      <w:pPr>
        <w:pStyle w:val="Style15"/>
        <w:rPr/>
      </w:pPr>
      <w:r>
        <w:rPr>
          <w:sz w:val="24"/>
        </w:rPr>
        <w:t xml:space="preserve">СОВЕТСКИЙ СПОРТ-ФУТБОЛ               </w:t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СОЛНЫШКО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ПРАВЕДЛИВАЯ РОССИЯ НА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СТОЛЕТНИК </w:t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СТРОИТЕЛЬНАЯ ГАЗЕТА   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 xml:space="preserve">30 </w:t>
      </w:r>
      <w:r>
        <w:rPr>
          <w:sz w:val="24"/>
        </w:rPr>
        <w:t xml:space="preserve">ОКТЯБРЯ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АЙМ-АУТ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ЕЛЕСЕМЬ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ОВАРНЫЙ СПРАВОЧНИК КРАСНОДАР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ОРГОВ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ОРГОВЫЙ ДОМ КРАСНОДАРСКИЙ </w:t>
      </w:r>
    </w:p>
    <w:p>
      <w:pPr>
        <w:pStyle w:val="Style15"/>
        <w:rPr>
          <w:sz w:val="24"/>
        </w:rPr>
      </w:pPr>
      <w:r>
        <w:rPr>
          <w:sz w:val="24"/>
        </w:rPr>
        <w:t xml:space="preserve">ТРИБУНА-РТ   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ТРУД                           </w:t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5"/>
        <w:rPr/>
      </w:pPr>
      <w:r>
        <w:rPr>
          <w:b/>
          <w:sz w:val="24"/>
        </w:rPr>
        <w:t>У</w:t>
      </w:r>
      <w:r>
        <w:rPr>
          <w:sz w:val="24"/>
        </w:rPr>
        <w:t xml:space="preserve">ЧИТЕЛЬСКАЯ ГАЗЕТА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5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</w:t>
      </w:r>
    </w:p>
    <w:p>
      <w:pPr>
        <w:pStyle w:val="Style15"/>
        <w:rPr>
          <w:sz w:val="24"/>
        </w:rPr>
      </w:pPr>
      <w:r>
        <w:rPr>
          <w:sz w:val="24"/>
        </w:rPr>
        <w:t xml:space="preserve">ФУТБОЛ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Ч</w:t>
      </w:r>
      <w:r>
        <w:rPr>
          <w:sz w:val="24"/>
        </w:rPr>
        <w:t xml:space="preserve">ЕЛОВЕК ТРУ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ЧЕРНОМОРСКАЯ ЗДРАВНИЦА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Ш</w:t>
      </w:r>
      <w:r>
        <w:rPr>
          <w:sz w:val="24"/>
        </w:rPr>
        <w:t xml:space="preserve">КОЛЬНЫЙ ПСИХОЛОГ-ПЕРВОЕ СЕНТЯБРЯ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5"/>
        <w:rPr/>
      </w:pPr>
      <w:r>
        <w:rPr>
          <w:b/>
          <w:sz w:val="24"/>
        </w:rPr>
        <w:t>Щ</w:t>
      </w:r>
      <w:r>
        <w:rPr>
          <w:sz w:val="24"/>
        </w:rPr>
        <w:t xml:space="preserve">ИТ И МЕЧ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/>
      </w:pPr>
      <w:r>
        <w:rPr>
          <w:b/>
          <w:sz w:val="24"/>
        </w:rPr>
        <w:t>Э</w:t>
      </w:r>
      <w:r>
        <w:rPr>
          <w:sz w:val="24"/>
        </w:rPr>
        <w:t xml:space="preserve">КОЛОГИЯ И ЭКОНОМИКА           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ЭКОНОМИКА И ЖИЗНЬ  </w:t>
      </w:r>
    </w:p>
    <w:p>
      <w:pPr>
        <w:pStyle w:val="Style15"/>
        <w:rPr>
          <w:sz w:val="24"/>
        </w:rPr>
      </w:pPr>
      <w:r>
        <w:rPr>
          <w:sz w:val="24"/>
        </w:rPr>
        <w:t xml:space="preserve">ЭКОНОМИКА И ЖИЗНЬ. ЮРИСТ             </w:t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ЭКОНОМИЧЕСКАЯ И ФИЛОСОФСКАЯ ГАЗЕТА  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ЭКОНОМИЧЕСКИЕ НОВОСТИ </w:t>
      </w:r>
    </w:p>
    <w:p>
      <w:pPr>
        <w:pStyle w:val="Style15"/>
        <w:rPr/>
      </w:pPr>
      <w:r>
        <w:rPr>
          <w:sz w:val="24"/>
        </w:rPr>
        <w:t xml:space="preserve">ЭКС*ПРЕСС  </w:t>
        <w:tab/>
        <w:tab/>
        <w:t xml:space="preserve">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Ю</w:t>
      </w:r>
      <w:r>
        <w:rPr>
          <w:sz w:val="24"/>
          <w:szCs w:val="24"/>
        </w:rPr>
        <w:t xml:space="preserve">РИДИЧЕСКИЙ АСПЕКТ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Тематический список российских газет,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получаемых ОТДЕЛОМ ПЕРИОДИЧЕСКИХ ИЗДАНИЙ (газетный фонд)</w:t>
      </w:r>
    </w:p>
    <w:p>
      <w:pPr>
        <w:pStyle w:val="Style15"/>
        <w:jc w:val="center"/>
        <w:rPr/>
      </w:pPr>
      <w:r>
        <w:rPr>
          <w:b/>
          <w:sz w:val="24"/>
        </w:rPr>
        <w:t>ККУНБ им. А.С. Пушкина в первом полугодии 2009 г.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КРАЕВЫЕ ГАЗЕТЫ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АРГУМЕНТЫ И ФАКТЫ-КРАСНОДАР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ВОЛЬНАЯ КУБАНЬ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КОМСОМОЛЬСКАЯ ПРАВДА-КУБАНЬ</w:t>
      </w:r>
    </w:p>
    <w:p>
      <w:pPr>
        <w:pStyle w:val="Style15"/>
        <w:rPr>
          <w:sz w:val="24"/>
        </w:rPr>
      </w:pPr>
      <w:r>
        <w:rPr>
          <w:sz w:val="24"/>
        </w:rPr>
        <w:t>КРАЕВЫЕ НОВОСТИ. ВЕСТНИК АДМИНИСТРАЦИИ КК</w:t>
      </w:r>
    </w:p>
    <w:p>
      <w:pPr>
        <w:pStyle w:val="Style15"/>
        <w:rPr>
          <w:sz w:val="24"/>
        </w:rPr>
      </w:pPr>
      <w:r>
        <w:rPr>
          <w:sz w:val="24"/>
        </w:rPr>
        <w:t>КУБАНСКИЕ НОВОСТИ</w:t>
      </w:r>
    </w:p>
    <w:p>
      <w:pPr>
        <w:pStyle w:val="Style15"/>
        <w:rPr>
          <w:sz w:val="24"/>
        </w:rPr>
      </w:pPr>
      <w:r>
        <w:rPr>
          <w:sz w:val="24"/>
        </w:rPr>
        <w:t>КУБАНЬ СЕГОДНЯ</w:t>
      </w:r>
    </w:p>
    <w:p>
      <w:pPr>
        <w:pStyle w:val="Style15"/>
        <w:rPr>
          <w:sz w:val="24"/>
        </w:rPr>
      </w:pPr>
      <w:r>
        <w:rPr>
          <w:sz w:val="24"/>
        </w:rPr>
        <w:t>МОСКОВСКИЙ КОМСОМОЛЕЦ НА КУБАН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ГОРОДСКИЕ ГАЗЕТЫ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КРАСНОДАРСКИЕ ИЗВЕСТИЯ</w:t>
      </w:r>
    </w:p>
    <w:p>
      <w:pPr>
        <w:pStyle w:val="Style15"/>
        <w:rPr>
          <w:sz w:val="24"/>
        </w:rPr>
      </w:pPr>
      <w:r>
        <w:rPr>
          <w:sz w:val="24"/>
        </w:rPr>
        <w:t>КРАСНОДАРСКИЙ КУРЬЕР</w:t>
      </w:r>
    </w:p>
    <w:p>
      <w:pPr>
        <w:pStyle w:val="Style15"/>
        <w:rPr>
          <w:sz w:val="24"/>
        </w:rPr>
      </w:pPr>
      <w:r>
        <w:rPr>
          <w:sz w:val="24"/>
        </w:rPr>
        <w:t>НОВОРОССИЙСКИЙ РАБОЧИЙ. НОВОРОССИЙСК</w:t>
      </w:r>
    </w:p>
    <w:p>
      <w:pPr>
        <w:pStyle w:val="Style15"/>
        <w:rPr>
          <w:sz w:val="24"/>
        </w:rPr>
      </w:pPr>
      <w:r>
        <w:rPr>
          <w:sz w:val="24"/>
        </w:rPr>
        <w:t>ЧЕРНОМОРСКАЯ ЗДРАВНИЦА. СОЧ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РЕКЛАМНЫЕ ГАЗЕТЫ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АВТОРЫНОК</w:t>
      </w:r>
    </w:p>
    <w:p>
      <w:pPr>
        <w:pStyle w:val="Style15"/>
        <w:rPr>
          <w:sz w:val="24"/>
        </w:rPr>
      </w:pPr>
      <w:r>
        <w:rPr>
          <w:sz w:val="24"/>
        </w:rPr>
        <w:t>В КАЖДЫЙ ДОМ</w:t>
      </w:r>
    </w:p>
    <w:p>
      <w:pPr>
        <w:pStyle w:val="Style15"/>
        <w:rPr>
          <w:sz w:val="24"/>
        </w:rPr>
      </w:pPr>
      <w:r>
        <w:rPr>
          <w:sz w:val="24"/>
        </w:rPr>
        <w:t xml:space="preserve">В КРАСНОДАРЕ ЕСТЬ РАБОТА </w:t>
      </w:r>
    </w:p>
    <w:p>
      <w:pPr>
        <w:pStyle w:val="Style15"/>
        <w:rPr>
          <w:sz w:val="24"/>
        </w:rPr>
      </w:pPr>
      <w:r>
        <w:rPr>
          <w:sz w:val="24"/>
        </w:rPr>
        <w:t>ВЕСТНИК СПРАВОЧНОЙ ПО НЕДВИЖИМОСТИ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ВАРОВ И УСЛУГ </w:t>
      </w:r>
    </w:p>
    <w:p>
      <w:pPr>
        <w:pStyle w:val="Style15"/>
        <w:rPr>
          <w:sz w:val="24"/>
        </w:rPr>
      </w:pPr>
      <w:r>
        <w:rPr>
          <w:sz w:val="24"/>
        </w:rPr>
        <w:t>ВЕСТНИК ТОРГОВ</w:t>
      </w:r>
    </w:p>
    <w:p>
      <w:pPr>
        <w:pStyle w:val="Style15"/>
        <w:rPr/>
      </w:pPr>
      <w:r>
        <w:rPr>
          <w:sz w:val="24"/>
        </w:rPr>
        <w:t xml:space="preserve">ВСЯ НЕДВИЖИМОСТЬ  </w:t>
      </w:r>
    </w:p>
    <w:p>
      <w:pPr>
        <w:pStyle w:val="Style15"/>
        <w:rPr/>
      </w:pPr>
      <w:r>
        <w:rPr>
          <w:sz w:val="24"/>
        </w:rPr>
        <w:t>Д</w:t>
      </w:r>
      <w:r>
        <w:rPr>
          <w:rFonts w:cs="Courier New"/>
          <w:sz w:val="24"/>
        </w:rPr>
        <w:t>’</w:t>
      </w:r>
      <w:r>
        <w:rPr>
          <w:sz w:val="24"/>
        </w:rPr>
        <w:t>ВЕРЬ</w:t>
      </w:r>
    </w:p>
    <w:p>
      <w:pPr>
        <w:pStyle w:val="Style15"/>
        <w:rPr>
          <w:sz w:val="24"/>
        </w:rPr>
      </w:pPr>
      <w:r>
        <w:rPr>
          <w:sz w:val="24"/>
        </w:rPr>
        <w:t>ИЗ РУК В РУКИ. КРАСНОДАР</w:t>
      </w:r>
    </w:p>
    <w:p>
      <w:pPr>
        <w:pStyle w:val="Style15"/>
        <w:rPr>
          <w:sz w:val="24"/>
        </w:rPr>
      </w:pPr>
      <w:r>
        <w:rPr>
          <w:sz w:val="24"/>
        </w:rPr>
        <w:t>КРАЕВАЯ ГАЗЕТА ДЛЯ ВСЕХ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НЕДВИЖИМОСТЬ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>КУБАНСКАЯ НЕДЕЛЯ</w:t>
      </w:r>
    </w:p>
    <w:p>
      <w:pPr>
        <w:pStyle w:val="Style15"/>
        <w:rPr/>
      </w:pPr>
      <w:r>
        <w:rPr>
          <w:sz w:val="24"/>
        </w:rPr>
        <w:t xml:space="preserve">КУБАНСКАЯ ПАНОРАМА </w:t>
      </w:r>
    </w:p>
    <w:p>
      <w:pPr>
        <w:pStyle w:val="Style15"/>
        <w:rPr>
          <w:sz w:val="24"/>
        </w:rPr>
      </w:pPr>
      <w:r>
        <w:rPr>
          <w:sz w:val="24"/>
        </w:rPr>
        <w:t>МОЛОДЁЖНЫЙ ВЕСТНИК КУБАНИ</w:t>
      </w:r>
    </w:p>
    <w:p>
      <w:pPr>
        <w:pStyle w:val="Style15"/>
        <w:rPr>
          <w:sz w:val="24"/>
        </w:rPr>
      </w:pPr>
      <w:r>
        <w:rPr>
          <w:sz w:val="24"/>
        </w:rPr>
        <w:t>ОБЪЯВЛЕНИЯ ДЛЯ ВСЕХ</w:t>
      </w:r>
    </w:p>
    <w:p>
      <w:pPr>
        <w:pStyle w:val="Style15"/>
        <w:rPr>
          <w:sz w:val="24"/>
        </w:rPr>
      </w:pPr>
      <w:r>
        <w:rPr>
          <w:sz w:val="24"/>
        </w:rPr>
        <w:t>РАБОТА ИЩЕТ ЧЕЛОВЕКА</w:t>
      </w:r>
    </w:p>
    <w:p>
      <w:pPr>
        <w:pStyle w:val="Style15"/>
        <w:rPr>
          <w:sz w:val="24"/>
        </w:rPr>
      </w:pPr>
      <w:r>
        <w:rPr>
          <w:sz w:val="24"/>
        </w:rPr>
        <w:t>РАБОТА+КОНСУЛЬТАЦИИ</w:t>
      </w:r>
    </w:p>
    <w:p>
      <w:pPr>
        <w:pStyle w:val="Style15"/>
        <w:rPr/>
      </w:pPr>
      <w:r>
        <w:rPr>
          <w:sz w:val="24"/>
        </w:rPr>
        <w:t xml:space="preserve">ТОВАРНЫЙ СПРАВОЧНИК КУБАНИ </w:t>
      </w:r>
    </w:p>
    <w:p>
      <w:pPr>
        <w:pStyle w:val="Style15"/>
        <w:rPr>
          <w:sz w:val="24"/>
        </w:rPr>
      </w:pPr>
      <w:r>
        <w:rPr>
          <w:sz w:val="24"/>
        </w:rPr>
        <w:t>ТОРГОВЫЙ ДОМ КРАСНОДАРСКИЙ</w:t>
      </w:r>
    </w:p>
    <w:p>
      <w:pPr>
        <w:pStyle w:val="Style15"/>
        <w:rPr>
          <w:sz w:val="24"/>
        </w:rPr>
      </w:pPr>
      <w:r>
        <w:rPr>
          <w:sz w:val="24"/>
        </w:rPr>
        <w:t>СДЕЛКА В КРАСНОДАРЕ</w:t>
      </w:r>
    </w:p>
    <w:p>
      <w:pPr>
        <w:pStyle w:val="Style15"/>
        <w:rPr>
          <w:sz w:val="24"/>
        </w:rPr>
      </w:pPr>
      <w:r>
        <w:rPr>
          <w:sz w:val="24"/>
        </w:rPr>
        <w:t>ЭКС*ПРЕСС</w:t>
      </w:r>
    </w:p>
    <w:p>
      <w:pPr>
        <w:pStyle w:val="Style15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1577" w:hRule="atLeast"/>
        </w:trPr>
        <w:tc>
          <w:tcPr>
            <w:tcW w:w="4962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РПОРАТИВНЫЕ ГАЗЕТ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АГРОСНАБСЕРВИС</w:t>
            </w:r>
            <w:r>
              <w:rPr>
                <w:i/>
                <w:sz w:val="24"/>
              </w:rPr>
              <w:tab/>
              <w:tab/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</w:rPr>
              <w:t>КОРПОРАЦИЯ</w:t>
            </w:r>
            <w:r>
              <w:rPr>
                <w:smallCaps/>
                <w:sz w:val="24"/>
              </w:rPr>
              <w:t xml:space="preserve">. ДЕВЕЛОПМЕНТ-ЮГ                          </w:t>
            </w:r>
          </w:p>
          <w:p>
            <w:pPr>
              <w:pStyle w:val="Style15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ВЕСТНИК ЮТК</w:t>
            </w:r>
          </w:p>
          <w:p>
            <w:pPr>
              <w:pStyle w:val="Style1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ab/>
            </w:r>
          </w:p>
          <w:p>
            <w:pPr>
              <w:pStyle w:val="Style15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СКАЯ ГАЗЕТА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СОЛНЫШКО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ЮРИДИЧЕСКИЕ ГАЗЕТ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ВАШЕ ПРАВО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ЭКОНОМИКА И ЖИЗНЬ. ЮРИСТ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СПЕК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4962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РОДА. ЭКОЛОГИ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ЗЕЛЕНЫЙ МИР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ЛЕСНАЯ ГАЗЕТА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ЕННОЕ ДЕЛО. СИЛОВЫЕ СТРУКТУР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КРАСНАЯ ЗВЕЗДА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МИЛИЦЕЙСКАЯ ГАЗЕТА КУБАНИ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ЩИТ И МЕЧ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СИХОЛОГИЯ. ФИЛОСОФИЯ. РЕЛИГИЯ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/>
            </w:pPr>
            <w:r>
              <w:rPr>
                <w:sz w:val="24"/>
              </w:rPr>
              <w:t>ПСИХОЛОГ. ГАЗЕТА: МЫ И МИР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ЕОРГИЕВСКИЙ ЛИСТО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АВОСЛАВНЫЙ ГОЛОС КУБАНИ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ЭКОНОМ. И ФИЛОСОФСКАЯ ГАЗЕТА</w:t>
            </w:r>
          </w:p>
        </w:tc>
        <w:tc>
          <w:tcPr>
            <w:tcW w:w="4677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ДАГОГИКА. ПРОСВЕЩЕНИЕ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НФОРМАТИКА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СТОРИЯ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А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ЕДАГОГИЧЕСКИЙ ВЕСТНИ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ЕРВОЕ СЕНТЯБР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ОИС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ОКА НЕ ПОЗДНО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РУССКИЙ ЯЗЫК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УЧИТЕЛЬ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ШКОЛЬНЫЙ ПСИХОЛОГ-ПС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АЯ ЗАЩИТА. ПРОФСОЮЗ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ВЕТЕРАН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ПЕНСИОНЕР РОССИИ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РАССВЕТ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</w:rPr>
              <w:t>РЫНОК ТРУДА КУБАНИ</w:t>
            </w:r>
            <w:r>
              <w:rPr>
                <w:i/>
                <w:sz w:val="24"/>
              </w:rPr>
              <w:tab/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ЧЕЛОВЕК ТРУДА</w:t>
              <w:tab/>
              <w:tab/>
              <w:tab/>
              <w:tab/>
              <w:tab/>
              <w:tab/>
            </w:r>
          </w:p>
        </w:tc>
        <w:tc>
          <w:tcPr>
            <w:tcW w:w="4677" w:type="dxa"/>
            <w:tcBorders/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ММУНИСТИЧЕСКИЕ ГАЗЕТЫ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ТСКАЯ КУБА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ТСКАЯ РОСС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АТРИО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АВД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ИСКУССТВО. КУЛЬТУРА. ЭСТЕТИКА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ЕЛЕСЕМ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СЁ ТВ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ДОМОЙ ПРИЛ. К ГАЗЕТЕ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ДУША МО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ИТЕРАТУРНО-ХУДОЖЕСТВЕННЫЕ ГАЗЕТЫ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А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НАЯ КУБА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НАЯ РОСС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ДОРОВЬЕ. МЕДИЦИНА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ЗДОРОВЫЙ ОБРАЗ ЖИЗНИ-ВЕСТНИК ЗОЖ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НФОРМ-ЗДОРОВЬЕ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АСНОДАРСКАЯ ДИАБЕТИЧ.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ЕДИЦИН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АУКА ЗДОРОВЬ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ЕДУПРЕЖДЕНИЕ.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ПРЕДУПРЕЖДЕНИЕ ПЛЮС. БИБ-ЧКА ЗОЖ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ТОЛЕТНИК</w:t>
            </w:r>
          </w:p>
        </w:tc>
        <w:tc>
          <w:tcPr>
            <w:tcW w:w="4677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КОНОМИКА. ТОРГОВЛ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БИЗНЕС И БАНК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ВРЕМЯ-ДЕНЬГИ 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ДЕЛОВАЯ ГАЗЕТА-ЮГ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ОРГОВ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ЭКОНОМИКА И ЖИЗ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ФИНАНСОВАЯ ГАЗЕТА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ЭКОНОМ. И ФИЛОСОФ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АЗЕТЫ УНИВЕРСАЛЬНОГО СОДЕРЖАНИЯ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РГУМЕНТЫ НЕДЕЛ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РГУМЕНТЫ И ФАКТЫ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ОММЕРСАНТЪ - ЮГ РОССИ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ЕСТЬЯНСКАЯ РУС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БАНСКАЯ ОКОЛИЦ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БАНСКАЯ ПРАВД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ИР НОВОСТЕ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ОСКОВСКИЙ КОМСОМОЛЕЦ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АША ВЕРС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ЕЗАВИСИМ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ОВЫЕ ИЗВЕСТ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ЕМЬ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БЕСЕДНИ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РШЕННО СЕКРЕТНО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РИБУНА-Р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РУД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ХНИКА. ПРОМЫШЛЕННОСТЬ. ТРАНСПОРТ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ВТОРЕВЮ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УДО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НЖЕНЕР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ТРОИТЕЛЬ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ЛЬСКОЕ ХОЗЯЙСТВО. ПРИУСАДЕБНОЕ ХОЗЯЙСТВО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АШИ 6 СОТО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ЕСТЬЯНСКАЯ РУС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ЕСТЬЯНСКИЕ ВЕДОМОСТ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ИВА КУБАН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ЕЛЬСКАЯ ЖИЗ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ПОРТИВНЫЕ ГАЗЕТЫ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ЕТЕРАН СПОРТА КУБАН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ТСКИЙ СПОР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ФУТБО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rPr/>
            </w:pPr>
            <w:r>
              <w:rPr>
                <w:b/>
                <w:i/>
                <w:sz w:val="24"/>
              </w:rPr>
              <w:t>БИБЛИОТЕКОВЕДЕНИЕ.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КНИГОВЕДЕНИЕ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БИБЛИОТЕЧ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НИЖНОЕ ОБОЗРЕНИЕ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ЕЗАВИСИМАЯ ГАЗЕТА-</w:t>
            </w:r>
            <w:r>
              <w:rPr>
                <w:sz w:val="24"/>
                <w:lang w:val="en-US"/>
              </w:rPr>
              <w:t>E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IBRI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3:20:00Z</dcterms:created>
  <dc:creator>ten2</dc:creator>
  <dc:description/>
  <cp:keywords/>
  <dc:language>en-US</dc:language>
  <cp:lastModifiedBy>sial</cp:lastModifiedBy>
  <cp:lastPrinted>2009-02-10T16:46:00Z</cp:lastPrinted>
  <dcterms:modified xsi:type="dcterms:W3CDTF">2009-05-05T11:39:00Z</dcterms:modified>
  <cp:revision>42</cp:revision>
  <dc:subject/>
  <dc:title> В отделе газетного фонда </dc:title>
</cp:coreProperties>
</file>